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ое применение методо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033"/>
        <w:gridCol w:w="2054"/>
        <w:gridCol w:w="2041"/>
        <w:gridCol w:w="205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обуч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каком содержа-нии материала рацио-нально  применять метод?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решении каких задач этот метод применяется наиболее успешно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каких особен-ностях  учащихся рационально применять мет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кие возможности должен иметь учи-тель для использова-ния этого метода?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материал носит теоретико-информационный характе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теоретических и практических знаний и решении всех других задач обуч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готовы к усвоению информации данным видом словесных мет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ель владеет соответствующими словесными методами лучше, чем другими методам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одержание учебного материала может быть представлено в наглядном ви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наблюдательности, повышения внимания к изучаемым вопроса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меющиеся наглядные пособия доступны ученик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ель располагает необходимыми пособиями или может изготовить их сам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-ческ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одержание темы  включает практические упражнения, выполнение трудовых заданий, проведение опы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практических умений и навы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готовы к выполнению практических заданий такого характе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ель располагает пособия-ми, дидактическими материалами для организации этих практических упражнений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-тив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одержание слишком сложное или просто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знаний, умений и навы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готовы к проблемному  изучению данной тем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 учителя нет времени для проблемного изучения этого материала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одержание материала имеет средний уровень слож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самостоятельности мышления, исследовательских умений, творческого подхода к дел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подготовлены к проблемному изучению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ель имеет время для проблемного изучения темы и хорошо владеет методам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одержание темы в учебнике изложено индуктив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умений обобщать, осуществлять индуктивные умозаключения (от частного к общему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подготовлены к индуктивным рассуждениям и затрудняются в дедуктивных рассуждения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ель лучше владеет индуктивными методами обучения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материал доступен для учащихся и может быть изучен самостоятель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самостоятельности в учебной деятельности, формирования навыков учебного тр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еники готовы к самостоятельному изучению данной темы, располагают необходимыми знаниями и умения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имеются дидактические  материалы для самостоятельной работы учеников, время и учитель умеет правильно организовать е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08:00Z</dcterms:created>
  <dc:creator>Школа</dc:creator>
  <dc:description/>
  <cp:keywords/>
  <dc:language>en-US</dc:language>
  <cp:lastModifiedBy>Школа</cp:lastModifiedBy>
  <dcterms:modified xsi:type="dcterms:W3CDTF">2008-01-25T05:31:00Z</dcterms:modified>
  <cp:revision>2</cp:revision>
  <dc:subject/>
  <dc:title>Рациональное применение методов обучения</dc:title>
</cp:coreProperties>
</file>